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3855-11791/2008/Haj/570020404/Z4                                                 Košice  07.04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1 a 8 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 a dopĺňa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color w:val="0000FF"/>
          <w:sz w:val="28"/>
          <w:lang w:val="sk-SK"/>
        </w:rPr>
      </w:pPr>
      <w:r>
        <w:rPr>
          <w:b/>
          <w:color w:val="0000FF"/>
          <w:sz w:val="28"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>vydané rozhodnutím IŽP Košice č. 2741/249-OIPK/2005-Ha/570340404  zo dňa  23.06.2005                   v znení zmien vydaných rozhodnutiami IŽP Košice č. 1629-2168/2007/Wit/570020404/Z1</w:t>
        <w:br/>
        <w:t xml:space="preserve">zo dňa 25.01.2007, č. 1633-2648/2007/Mer/570020404/Z2 zo dňa 26.01.2007 a  č. 5701-25717/2007/Mer/570020404/Z3 zo dňa 10.08.2007  pre </w:t>
      </w:r>
      <w:r>
        <w:rPr>
          <w:rFonts w:cs="Times New Roman" w:ascii="Times New Roman" w:hAnsi="Times New Roman"/>
          <w:b/>
          <w:lang w:val="sk-SK"/>
        </w:rPr>
        <w:t>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/>
      </w:pPr>
      <w:r>
        <w:rPr>
          <w:b/>
          <w:sz w:val="28"/>
          <w:szCs w:val="28"/>
          <w:lang w:val="sk-SK"/>
        </w:rPr>
        <w:t>,,</w:t>
      </w:r>
      <w:r>
        <w:rPr>
          <w:b/>
          <w:bCs/>
          <w:sz w:val="28"/>
          <w:lang w:val="sk-SK"/>
        </w:rPr>
        <w:t>Moriace linky”</w:t>
      </w:r>
    </w:p>
    <w:p>
      <w:pPr>
        <w:pStyle w:val="Normal"/>
        <w:jc w:val="center"/>
        <w:rPr/>
      </w:pPr>
      <w:r>
        <w:rPr>
          <w:b/>
          <w:lang w:val="sk-SK"/>
        </w:rPr>
        <w:t>Vstupný areál U. S. Steel,   044 54 Košice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 xml:space="preserve">prevádzkovateľovi: </w:t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obchodné meno:   </w:t>
      </w:r>
      <w:r>
        <w:rPr>
          <w:b/>
          <w:lang w:val="sk-SK"/>
        </w:rPr>
        <w:t>U. S. Steel Košice, s.r.o.</w:t>
      </w:r>
      <w:r>
        <w:rPr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lang w:val="sk-SK"/>
        </w:rPr>
        <w:t xml:space="preserve">sídlo:         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IČO:                     </w:t>
      </w:r>
      <w:r>
        <w:rPr>
          <w:b/>
          <w:lang w:val="sk-SK"/>
        </w:rPr>
        <w:t>36 199 222</w:t>
      </w:r>
      <w:r>
        <w:rPr>
          <w:lang w:val="sk-SK"/>
        </w:rPr>
        <w:t xml:space="preserve">       </w:t>
      </w:r>
    </w:p>
    <w:p>
      <w:pPr>
        <w:pStyle w:val="Normal"/>
        <w:ind w:firstLine="720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</w:p>
    <w:p>
      <w:pPr>
        <w:pStyle w:val="Zkladntextodsazen2"/>
        <w:spacing w:lineRule="auto" w:line="240" w:before="0" w:after="0"/>
        <w:ind w:left="0" w:hanging="0"/>
        <w:jc w:val="both"/>
        <w:rPr>
          <w:lang w:val="sk-SK"/>
        </w:rPr>
      </w:pPr>
      <w:r>
        <w:rPr>
          <w:lang w:val="sk-SK"/>
        </w:rPr>
        <w:t xml:space="preserve">na  činnosť  kategorizovanú  v  zozname   priemyselných   činností  v  prílohe  č. 1  zákona        č. 245/2003 o IPKZ  pod  bodom   </w:t>
      </w:r>
      <w:r>
        <w:rPr>
          <w:b/>
          <w:lang w:val="sk-SK"/>
        </w:rPr>
        <w:t>2.6. Prevádzky na povrchovú  úpravu  kovov a plastov</w:t>
        <w:br/>
        <w:t>s  použitím elektrolytických alebo chemických postupov, keď je obsah kúpeľov väčší ako 30 m</w:t>
      </w:r>
      <w:r>
        <w:rPr>
          <w:b/>
          <w:vertAlign w:val="superscript"/>
          <w:lang w:val="sk-SK"/>
        </w:rPr>
        <w:t>3</w:t>
      </w:r>
      <w:r>
        <w:rPr>
          <w:bCs/>
          <w:lang w:val="sk-SK"/>
        </w:rPr>
        <w:t xml:space="preserve"> </w:t>
      </w:r>
      <w:r>
        <w:rPr>
          <w:lang w:val="sk-SK"/>
        </w:rPr>
        <w:t>a  podľa  prílohy  č. 3 vyhlášky MŽP SR č. 391/2003 Z. z.,  ktorou sa  vykonáva  zákon</w:t>
        <w:br/>
        <w:t>č. 245/2003 Z. z.  o  IPKZ  zaradenú v  skupine</w:t>
      </w:r>
      <w:r>
        <w:rPr>
          <w:bCs/>
          <w:lang w:val="sk-SK"/>
        </w:rPr>
        <w:t xml:space="preserve">  </w:t>
      </w:r>
      <w:r>
        <w:rPr>
          <w:b/>
          <w:bCs/>
          <w:lang w:val="sk-SK"/>
        </w:rPr>
        <w:t>NOSE - P: 105.01</w:t>
      </w:r>
      <w:r>
        <w:rPr>
          <w:bCs/>
          <w:lang w:val="sk-SK"/>
        </w:rPr>
        <w:t xml:space="preserve">.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Prevádzka je umiestnená na pozemkoch parcelné čísla 53/40, 53/17, 53/22, 53/1, 53/23, v katastrálnom území Železiarne, ktoré sú vo vlastníctve prevádzkovateľa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  <w:t>Súčasťou zmeny integrovaného povolenia sú podľa § 8 ods. 2 zákona č. 245/2003  Z. z. o IPKZ v oblasti ochrany ovzdušia:</w:t>
      </w:r>
    </w:p>
    <w:p>
      <w:pPr>
        <w:pStyle w:val="Normal"/>
        <w:tabs>
          <w:tab w:val="clear" w:pos="708"/>
          <w:tab w:val="left" w:pos="720" w:leader="none"/>
        </w:tabs>
        <w:ind w:left="187" w:hanging="187"/>
        <w:jc w:val="both"/>
        <w:rPr>
          <w:lang w:val="sk-SK"/>
        </w:rPr>
      </w:pPr>
      <w:r>
        <w:rPr>
          <w:b/>
          <w:lang w:val="sk-SK"/>
        </w:rPr>
        <w:t xml:space="preserve">- </w:t>
      </w:r>
      <w:r>
        <w:rPr>
          <w:lang w:val="sk-SK"/>
        </w:rPr>
        <w:t>súhlas na užívanie stredného zdroja znečisťovania ,Regeneračná stanica“ podľa  § 8  ods. 2  písm. a)  bod  1  zákona č. 245/2003 Z. z. o IPKZ po realizácii stavby ,,RaM Regenerácia HCl SVa“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lang w:val="sk-SK"/>
        </w:rPr>
      </w:pPr>
      <w:r>
        <w:rPr>
          <w:lang w:val="sk-SK"/>
        </w:rPr>
        <w:t>súhlas  na zmenu súboru  technicko-prevádzkových parametrov a technicko-organizačných opatrení „Regeneračná stanica“ podľa  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>8  zákona č. 245/2003 Z. z. o IPKZ.</w:t>
      </w:r>
      <w:r>
        <w:rPr>
          <w:b/>
          <w:lang w:val="sk-SK"/>
        </w:rPr>
        <w:t xml:space="preserve">   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b/>
          <w:lang w:val="sk-SK"/>
        </w:rPr>
        <w:t xml:space="preserve">Integrované povolenie </w:t>
      </w:r>
      <w:r>
        <w:rPr>
          <w:lang w:val="sk-SK"/>
        </w:rPr>
        <w:t>vydané rozhodnutím IŽP Košice č. 2741/249-OIPK/2005-Ha/570340404  zo dňa  23.06.2005  v znení zmien vydaných rozhodnutiami IŽP Košice</w:t>
        <w:br/>
        <w:t>č. 1629-2168/2007/Wit/570020404/Z1 zo dňa 25.01.2007, č. 1633-2648/2007/Mer/</w:t>
        <w:br/>
        <w:t xml:space="preserve">570020404/Z2 zo dňa 26.01.2007 a č. 5701-25717/2007/Mer/570020404/Z3 zo dňa 10.08.2007 </w:t>
      </w:r>
      <w:r>
        <w:rPr>
          <w:b/>
          <w:lang w:val="sk-SK"/>
        </w:rPr>
        <w:t xml:space="preserve">sa mení a dopĺňa nasledovne: 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 xml:space="preserve">sa ruší </w:t>
      </w:r>
      <w:r>
        <w:rPr>
          <w:bCs/>
          <w:lang w:val="sk-SK"/>
        </w:rPr>
        <w:t>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latným  Súborom  technicko-prevádzkových  parametrov a technicko-organizačných    opatrení   na   zabezpečenie   ochrany   ovzdušia    pri   prevádzke zdrojov znečisťovania      (ďalej len „súbor TPPaTOO“) </w:t>
      </w:r>
      <w:r>
        <w:rPr>
          <w:lang w:val="sk-SK"/>
        </w:rPr>
        <w:t>„Moriace linky 1 a 3“</w:t>
      </w:r>
      <w:r>
        <w:rPr>
          <w:szCs w:val="24"/>
          <w:lang w:val="sk-SK"/>
        </w:rPr>
        <w:t xml:space="preserve"> </w:t>
      </w:r>
      <w:r>
        <w:rPr>
          <w:spacing w:val="0"/>
          <w:lang w:val="sk-SK"/>
        </w:rPr>
        <w:t>vypracovaným podľa  všeobecne záväzného právneho predpisu ochrany   ovzdušia a  schválenými   príslušným  orgánom  ochrany ovzdušia a súborom TPPaTOO ,,Regeneračná stanica (SVa Moriareň)“ vypracovaným podľa  všeobecne záväzného právneho predpisu ochrany ovzdušia</w:t>
        <w:br/>
        <w:t xml:space="preserve">a </w:t>
      </w:r>
      <w:r>
        <w:rPr>
          <w:lang w:val="sk-SK"/>
        </w:rPr>
        <w:t xml:space="preserve">schváleným týmto </w:t>
      </w:r>
      <w:r>
        <w:rPr>
          <w:spacing w:val="0"/>
          <w:lang w:val="sk-SK"/>
        </w:rPr>
        <w:t xml:space="preserve">rozhodnutím,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 xml:space="preserve">- s  prevádzkovými  predpismi   vypracovanými  v  súlade  s  projektom   stavby,                        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  </w:t>
      </w:r>
      <w:r>
        <w:rPr>
          <w:spacing w:val="0"/>
          <w:lang w:val="sk-SK"/>
        </w:rPr>
        <w:t>podmienkami výrobcov zariadení  a  s  podmienkami  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Zkladntext2"/>
        <w:tabs>
          <w:tab w:val="clear" w:pos="720"/>
          <w:tab w:val="left" w:pos="374" w:leader="none"/>
          <w:tab w:val="left" w:pos="54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0000FF"/>
          <w:lang w:val="sk-SK"/>
        </w:rPr>
        <w:t xml:space="preserve">           </w:t>
      </w:r>
      <w:r>
        <w:rPr>
          <w:b/>
          <w:lang w:val="sk-SK"/>
        </w:rPr>
        <w:t>Integrované povolenie vydané IŽP Košice rozhodnutím č. 2741/249-OIPK/2005-Ha/570340404  zo dňa  23.06.2005 v znení zmien vydaných IŽP Košice rozhodnutím</w:t>
        <w:br/>
        <w:t>č. 1629-2168/2007/Wit/570020404/Z1 zo dňa 25.01.2007, č. 1633-2648/2007/Mer/</w:t>
        <w:br/>
        <w:t xml:space="preserve">570020404/Z2 zo dňa 26.01.2007 a č. 5701-25717/2007/Mer/570020404/Z3 zo dňa 10.08.2007 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sz w:val="28"/>
          <w:szCs w:val="28"/>
          <w:lang w:val="sk-SK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  <w:tab/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1 a 8 zákona č. 245/2003 Z. z. o IPKZ  a  zákona č. 71/1967 Zb. o  správnom konaní v znení neskorších predpisov zmenu integrovaného povolenia vydaného IŽP Košice rozhodnutím č. 2741/249-OIPK/2005-Ha/570340404  zo dňa  23.06.2005 v znení zmien vydaných IŽP Košice rozhodnutím č. 1629-2168/2007/Wit/570020404/Z1 zo dňa 25.01.2007, rozhodnutím č. 1633-2648/2007/Mer/570020404/Z2 zo dňa 26.01.2007</w:t>
        <w:br/>
        <w:t>a  č. 5701-25717/2007/Mer/570020404/Z3 zo dňa 10.08.2007 na základe žiadosti prevádzkovateľa U. S. Steel Košice, s.r.o., Vstupný areál  U. S. Steel, 044 54 Košice zo dňa 05.02.2008. Predmetom žiadosti  o zmenu integrovaného povolenia je súhlas na užívanie</w:t>
        <w:br/>
        <w:t>stredného zdroja znečisťovania ovzdušia podľa § 8 ods. 2 písm. a) bod 1 zákona</w:t>
        <w:br/>
        <w:t>č. 245/2003 Z. z. o IPKZ, súhlas na vydanie súboru technicko-prevádzkových parametrov</w:t>
        <w:br/>
        <w:t xml:space="preserve">a technicko-organizačných opatrení podľa § 8 ods. 2 písm. a) bod 8 zákona č. 245/2003 Z. z. o IPKZ a posudzovanie návrhov na začatie kolaudačného konania podľa  § 8 ods. 2 písm. f)  bod 1  zákona č. 245/2003 Z. z. o IPKZ. 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ind w:firstLine="708"/>
        <w:jc w:val="both"/>
        <w:rPr>
          <w:lang w:val="sk-SK" w:eastAsia="en-US"/>
        </w:rPr>
      </w:pPr>
      <w:r>
        <w:rPr>
          <w:lang w:val="sk-SK"/>
        </w:rPr>
        <w:t> </w:t>
      </w:r>
      <w:r>
        <w:rPr>
          <w:lang w:val="sk-SK" w:eastAsia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 v súlade so zákonom č. 245/2003 Z. z. o IPKZ oznámil listom zo dňa 15.02.2008 prevádzkovateľovi a dotknutému orgánu - Obvodnému úradu životného prostredia Košice, ŠSOO a Regionálnemu úradu verejného zdravotníctva so sídlom v Košiciach začatie správneho konania vo veci vydania zmeny integrovaného povolenia pre prevádzku „Moriace linky“ a zároveň v súlade s § 12 zákona č. 245/2003 Z. z. o IPKZ  doručil dotknutému orgánu žiadosť prevádzkovateľa a určil lehotu na podanie vyjadrenia 30 dní od doručenia oznámenia o začatí konan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Obvodný úrad životného prostredia Košice, orgán ŠSOO, vo svojom stanovisku doručenom dňa 17.03.2008, súhlasil s vydaním zmeny integrovaného povolenia pre predmetnú prevádzku, pričom upozornil na nezrovnalosti dátumov uvedených v žiadosti a v súbore TPPaTOO týkajúcich sa uvedenia jednotlivých zariadení do prevádzky pre jednotlivé pražiace pec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 xml:space="preserve">Na základe vyššie uvedeného prevádzkovateľ zosúladil v zmysle pripomienky dátumy uvedené v žiadosti s dátumami v súbore TPPaTOO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Regionálny úrad verejného zdravotníctva so sídlom v Košiciach listom zo dňa 17.03.2008 vo svojom stanovisku uviedol, že vyjadrenie v predmetnej veci neposkytuje, nakoľko zmena integrovaného povolenia rieši ochranu ovzduš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rPr>
          <w:spacing w:val="0"/>
          <w:szCs w:val="24"/>
          <w:lang w:val="sk-SK"/>
        </w:rPr>
      </w:pPr>
      <w:r>
        <w:rPr>
          <w:lang w:val="sk-SK"/>
        </w:rPr>
        <w:tab/>
      </w:r>
      <w:r>
        <w:rPr>
          <w:spacing w:val="0"/>
          <w:szCs w:val="24"/>
          <w:lang w:val="sk-SK"/>
        </w:rPr>
        <w:t>Súčasťou vydania tohto rozhodnutia boli konania podľa § 8 ods. 2 zákona</w:t>
        <w:br/>
        <w:t>č.  245/2003  Z. z. o IPKZ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Normal"/>
        <w:tabs>
          <w:tab w:val="clear" w:pos="708"/>
          <w:tab w:val="left" w:pos="720" w:leader="none"/>
        </w:tabs>
        <w:ind w:left="187" w:hanging="187"/>
        <w:jc w:val="both"/>
        <w:rPr>
          <w:lang w:val="sk-SK"/>
        </w:rPr>
      </w:pPr>
      <w:r>
        <w:rPr>
          <w:b/>
          <w:lang w:val="sk-SK"/>
        </w:rPr>
        <w:t xml:space="preserve">- </w:t>
      </w:r>
      <w:r>
        <w:rPr>
          <w:lang w:val="sk-SK"/>
        </w:rPr>
        <w:t>konanie o udelenie súhlasu na užívanie stredného zdroja znečisťovania ,Regeneračná stanica“ podľa  § 8  ods. 2  písm. a)  bod  1  zákona č. 245/2003 Z. z. o IPKZ po realizácii stavby ,,RaM Regenerácia HCl SVa“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ind w:left="187" w:hanging="187"/>
        <w:jc w:val="both"/>
        <w:rPr>
          <w:lang w:val="sk-SK"/>
        </w:rPr>
      </w:pPr>
      <w:r>
        <w:rPr>
          <w:lang w:val="sk-SK"/>
        </w:rPr>
        <w:t>konanie o udelenie súhlasu  na zmenu súboru  technicko-prevádzkových parametrov</w:t>
        <w:br/>
        <w:t>a technicko-organizačných opatrení „Regeneračná stanica“ podľa  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>8  zákona č. 245/2003 Z. z. o IPK,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b)  v oblasti ochrany zdravia ľudí posudzovanie návrhov 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187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187" w:hanging="187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>na začatie kolaudačného konania podľa  § 8 ods. 2 písm. f)  bod 1  zákona 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>IŽP Košice na základe preskúmania a zhodnotenia predloženej žiadosti, dotknutého orgánu zistil, že povolenie predmetnej zmeny integrovaného povolenia prevádzky  neovplyvní stav celkovej ochrany životného prostredia v zmysle § 5 ods. 2 zákona</w:t>
        <w:br/>
        <w:t>č. 245/2003  Z. z.  IPKZ, a  preto rozhodol tak, ako je uvedené vo výrokovej časti tohto rozhodnutia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. S. Steel Košice, s.r.o., Útvar GM pre environment, Vstupný areál U. S. Steel,                    044 54  Koši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1. Obvodný úrad životného prostredia Košice,  ŠSOO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2. Regionálny úrad verejného zdravotníctva so sídlom v Košiciach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5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i/>
        <w:sz w:val="20"/>
        <w:szCs w:val="20"/>
        <w:lang w:val="sk-SK"/>
      </w:rPr>
      <w:t>3855-11791/2008/Haj/570020404/Z4</w:t>
    </w:r>
    <w:r>
      <w:rPr>
        <w:i/>
        <w:sz w:val="20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50"/>
        </w:tabs>
        <w:ind w:left="1050" w:hanging="105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1">
    <w:name w:val="text1"/>
    <w:basedOn w:val="Standardnpsmoodstavce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;Helvetica" w:hAnsi="Helv;Helvetica" w:eastAsia="Times New Roman" w:cs="Helv;Helvetica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8:04:00Z</dcterms:created>
  <dc:creator>SIZP</dc:creator>
  <dc:description/>
  <dc:language>en-US</dc:language>
  <cp:lastModifiedBy>Administrator</cp:lastModifiedBy>
  <cp:lastPrinted>2008-04-08T10:08:00Z</cp:lastPrinted>
  <dcterms:modified xsi:type="dcterms:W3CDTF">2008-04-08T08:17:00Z</dcterms:modified>
  <cp:revision>5</cp:revision>
  <dc:subject/>
  <dc:title>SLOVENSKÁ INŠPEKCIA ŽIVOTNÉHO PROSTREDIA</dc:title>
</cp:coreProperties>
</file>